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НЧУРУК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4-й сессии (пятого созы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25.12.2019г.       </w:t>
      </w: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</w:rPr>
        <w:t xml:space="preserve">                                                              № 193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внесении изменений в решение 51-й сессии № 154 от 17.12.2018 г. «О бюджете Кунчурукского сельсовета на 2019 год и плановый период 2020 и 2021 годов»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60" w:firstLine="6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51-й сессии Совета депутатов Кунчурукского сельсовета Болотнинского района «О бюджете Кунчурукского сельсовета на 2019 год и плановый период 2020 и 2021 годов» № 154 от 17.12.2018 г. следующие измене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п.1. Статья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дить основные характеристики бюджета Кунчурукского сельсовета на 2019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общий объем доходов бюджета поселения в сумме 6009,6 тыс. руб., в том числе объем безвозмездных поступлений в сумме 5112,0 тыс. руб., из них общий объем межбюджетных трансфертов, получаемых из других бюджетов Российской Федерации в сумме 5112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общий объем расходов бюджета поселения в сумме 6012,8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бюджет поселения утверждается с дефицитом в сумме 3,2 тыс. руб.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2.  </w:t>
      </w:r>
      <w:r>
        <w:rPr>
          <w:rFonts w:eastAsia="Calibri"/>
          <w:sz w:val="28"/>
          <w:szCs w:val="28"/>
          <w:lang w:eastAsia="en-US"/>
        </w:rPr>
        <w:t>Утвердить таблицу 1 приложения 3 «Доходы бюджета Кунчурукского сельсовета на 2019 год» в прилагаемой редакции к настоящему решению.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3. </w:t>
      </w:r>
      <w:r>
        <w:rPr>
          <w:rFonts w:eastAsia="Calibri"/>
          <w:sz w:val="28"/>
          <w:szCs w:val="28"/>
          <w:lang w:eastAsia="en-US"/>
        </w:rPr>
        <w:t>Утвердить таблицу 1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иложения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бюджета Кунчурукского сельсовета Болотнинского района Новосибирской области на 2019 год» в прилагаемой редакции к настоящему решению.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4.</w:t>
      </w:r>
      <w:r>
        <w:rPr>
          <w:rFonts w:eastAsia="Calibri"/>
          <w:sz w:val="28"/>
          <w:szCs w:val="28"/>
          <w:lang w:eastAsia="en-US"/>
        </w:rPr>
        <w:t xml:space="preserve">  Утвердить таблицу 1 приложения 6 «Ведомственная структура расходов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бюджета Кунчурукского сельсовета на 2019 год» в прилагаемой редакции к настоящему решению.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5.</w:t>
      </w:r>
      <w:r>
        <w:rPr>
          <w:rFonts w:eastAsia="Calibri"/>
          <w:sz w:val="28"/>
          <w:szCs w:val="28"/>
          <w:lang w:eastAsia="en-US"/>
        </w:rPr>
        <w:t xml:space="preserve"> Утвердить таблицу 1 приложения 8 «Смета расходов дорожного фонда администрации Кунчурукского сельсовета на 2019 год» в прилагаемой редакции к настоящему решению.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6.  </w:t>
      </w:r>
      <w:r>
        <w:rPr>
          <w:rFonts w:eastAsia="Calibri"/>
          <w:sz w:val="28"/>
          <w:szCs w:val="28"/>
          <w:lang w:eastAsia="en-US"/>
        </w:rPr>
        <w:t>Утвердить таблицу 1 приложения 9 «Источники финансирования дефицита бюджета Кунчурукского сельсовет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2019 год» в прилагаемой редакции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Направить настоящее решение  Главе Кунчурукского сельсовета Болотнинского района Новосибирской области для подписания, опубликования в периодическом печатном издании официальный вестник Кунчурук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Решение вступает в силу с момента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Глава Кунчурукского сельсовета 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Кунчурукского сельсовета                               Болотнинского района</w:t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олотнинского района                                      Новосибирской области                                     </w:t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              </w:t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Г.Н.Сергеева                                                    Кривых И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25:00Z</dcterms:created>
  <dc:creator>Ира</dc:creator>
  <dc:description/>
  <cp:keywords/>
  <dc:language>en-US</dc:language>
  <cp:lastModifiedBy>user01</cp:lastModifiedBy>
  <cp:lastPrinted>2020-01-14T14:40:00Z</cp:lastPrinted>
  <dcterms:modified xsi:type="dcterms:W3CDTF">2020-01-14T07:41:00Z</dcterms:modified>
  <cp:revision>345</cp:revision>
  <dc:subject/>
  <dc:title>                             БАРАТАЕВСКИЙ СЕЛЬСКИЙ СОВЕТ ДЕПУТАТОВ</dc:title>
</cp:coreProperties>
</file>